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right" w:pos="3837" w:leader="none"/>
        </w:tabs>
        <w:jc w:val="right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5755</wp:posOffset>
            </wp:positionV>
            <wp:extent cx="699770" cy="80010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ЗНАМЕНСКОГО 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ЧИНКОВСКОГО РАЙОНА  </w:t>
      </w:r>
      <w:r>
        <w:rPr>
          <w:b/>
          <w:sz w:val="28"/>
          <w:szCs w:val="28"/>
        </w:rPr>
        <w:t>СМОЛЕН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декабря  2017 г.                                                                                 №  29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риостановлении действия отдельных положений статьи 25 Устава </w:t>
      </w:r>
      <w:r>
        <w:rPr>
          <w:sz w:val="28"/>
          <w:szCs w:val="28"/>
        </w:rPr>
        <w:t xml:space="preserve">Краснознаменского сельского поселения Починко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отдельных положений статьи 25 Устава  Краснознаменского  сельского поселения Починковского района Смоленской области в соответствие с действующим законодательством, в соответствии с Федеральным законом от 06.10.2003 N 131-ФЗ "Об общих принципах организации местного самоуправления в Российской Федерации", областным законом от 15.11.2017 N 143-з "О внесении изменений в статьи 7 и 10 областного закона «О гарантиях осуществления полномочий депутата, члена выборочного органа местного самоуправления, выборочного должностного лица местного самоуправления в Смоленской области", на основании статьи 34 Устава  Краснознаменского  сельского поселения Починковского района Смоленской области, Совет депутатов  Краснознаме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становить действие пункта «б» части 1 статьи 25 Устава  Краснознаменского сельского поселения Починковского района Смоленской области,  принятого решением Совета депутатов Краснознаменского сельского поселения Починковского района Смоленской области от  2 ноября  2005 года № 7  </w:t>
      </w:r>
      <w:r>
        <w:rPr>
          <w:i/>
          <w:iCs/>
          <w:color w:val="000000"/>
          <w:sz w:val="28"/>
          <w:szCs w:val="28"/>
        </w:rPr>
        <w:t xml:space="preserve">(в редакции решений Совета депутатов  Краснознаменского  сельского поселения Починковского района Смоленской области от  10.06.2006 №19,от 28.02.2007 №3, от 27.11.2007 №28,от 20.06.2008 № 18, от 17.06.2009 №12,от 11.01.2010 № 1, от 21.06.2010 № 40, от 04.07.2011 № 18,от 01.12.2011 № 31, от </w:t>
      </w:r>
      <w:r>
        <w:rPr>
          <w:i/>
          <w:sz w:val="28"/>
          <w:szCs w:val="28"/>
        </w:rPr>
        <w:t xml:space="preserve">06.03.2012 №05, от 10.12.2012 №23, от 06.05.2013 № 8,  от 05.08.2013 № 17, от 12.03.2014 № 6, от 07.07.2014 № 15, от 14.01.2015 № 1, от 27.07.2015  № 27,  от 26.01.2016 № 1, от 14.07.2016 № 15, от 17.01.2017 № 1, от 11. 05.2017 № 11) </w:t>
      </w:r>
      <w:r>
        <w:rPr>
          <w:i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до момента привидения Устава  Краснознаменского  сельского поселения Починковского района  Смоленской области в соответствие с действующим законодательством путем внесения соответствующих изменений в Устав  Краснознаменского  сельского поселения Починковского района Смоленской области.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Сельская новь»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знамен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О.В.Грибовск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48:00Z</dcterms:created>
  <dc:creator>USER</dc:creator>
  <dc:description/>
  <cp:keywords/>
  <dc:language>en-US</dc:language>
  <cp:lastModifiedBy>123</cp:lastModifiedBy>
  <cp:lastPrinted>2017-12-05T11:37:00Z</cp:lastPrinted>
  <dcterms:modified xsi:type="dcterms:W3CDTF">2017-12-13T08:11:00Z</dcterms:modified>
  <cp:revision>21</cp:revision>
  <dc:subject/>
  <dc:title/>
</cp:coreProperties>
</file>