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</w:r>
    </w:p>
    <w:p>
      <w:pPr>
        <w:pStyle w:val="Normal"/>
        <w:autoSpaceDE w:val="false"/>
        <w:jc w:val="center"/>
        <w:rPr>
          <w:rFonts w:ascii="Times New Roman,Bold" w:hAnsi="Times New Roman,Bold" w:eastAsia="Times New Roman,Bold" w:cs="Times New Roman,Bold"/>
          <w:b/>
          <w:b/>
          <w:bCs/>
          <w:sz w:val="28"/>
          <w:szCs w:val="28"/>
        </w:rPr>
      </w:pPr>
      <w:r>
        <w:rPr>
          <w:rFonts w:eastAsia="Times New Roman,Bold" w:cs="Times New Roman,Bold" w:ascii="Times New Roman,Bold" w:hAnsi="Times New Roman,Bold"/>
          <w:b/>
          <w:bCs/>
          <w:sz w:val="28"/>
          <w:szCs w:val="28"/>
        </w:rPr>
        <w:t xml:space="preserve">                                        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48260</wp:posOffset>
            </wp:positionV>
            <wp:extent cx="685800" cy="995045"/>
            <wp:effectExtent l="0" t="0" r="0" b="0"/>
            <wp:wrapTight wrapText="bothSides">
              <wp:wrapPolygon edited="0">
                <wp:start x="9516" y="0"/>
                <wp:lineTo x="6201" y="1214"/>
                <wp:lineTo x="4705" y="2803"/>
                <wp:lineTo x="5026" y="4111"/>
                <wp:lineTo x="1710" y="6634"/>
                <wp:lineTo x="1176" y="7382"/>
                <wp:lineTo x="1710" y="12335"/>
                <wp:lineTo x="-212" y="16914"/>
                <wp:lineTo x="535" y="20278"/>
                <wp:lineTo x="2032" y="21026"/>
                <wp:lineTo x="2994" y="21306"/>
                <wp:lineTo x="5026" y="21306"/>
                <wp:lineTo x="16787" y="21306"/>
                <wp:lineTo x="17964" y="21306"/>
                <wp:lineTo x="20316" y="20745"/>
                <wp:lineTo x="20957" y="20558"/>
                <wp:lineTo x="21600" y="18970"/>
                <wp:lineTo x="21600" y="16446"/>
                <wp:lineTo x="19782" y="12335"/>
                <wp:lineTo x="21600" y="8970"/>
                <wp:lineTo x="20637" y="7662"/>
                <wp:lineTo x="19460" y="6354"/>
                <wp:lineTo x="16146" y="4111"/>
                <wp:lineTo x="16466" y="2803"/>
                <wp:lineTo x="15291" y="1494"/>
                <wp:lineTo x="11334" y="0"/>
                <wp:lineTo x="95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РАСНОЗНАМЕНСКОГО  СЕЛЬСКОГО ПОСЕЛЕНИЯ ПОЧИНКОВСКОГО РАЙОНА СМОЛЕН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8"/>
        </w:rPr>
      </w:pPr>
      <w:r>
        <w:rPr>
          <w:sz w:val="28"/>
        </w:rPr>
        <w:t xml:space="preserve">  </w:t>
      </w:r>
    </w:p>
    <w:p>
      <w:pPr>
        <w:pStyle w:val="Heading5"/>
        <w:jc w:val="righ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ing7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1"/>
        <w:gridCol w:w="425"/>
        <w:gridCol w:w="851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апреля 2014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   утверждении   Методики    расчет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ов          иных         межбюджетных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фертов,           передаваемых        из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   муниципального образова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знаме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инковского       района    Смоленско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      бюджету      муниципальн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    «Починковский    район»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й  области  на  осуществление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полномочий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дминистрация Краснознаменского сельского поселения Починковского района Смоленской области   п о с т а н о в л я е т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ую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тодику </w:t>
      </w:r>
      <w:r>
        <w:rPr>
          <w:rFonts w:cs="Times New Roman" w:ascii="Times New Roman" w:hAnsi="Times New Roman"/>
          <w:sz w:val="28"/>
          <w:szCs w:val="28"/>
        </w:rPr>
        <w:t>расчета объемов иных межбюджетных трансфертов, передаваемых из бюджета муниципального образования Краснознаменского сельского поселения Починковского района Смоленской области бюджету муниципального образования «Починковский район» Смоленской области  на осуществление части полномоч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бнародовать и разместить на официальном сайте Краснознаменского сельского поселения Починковского района Смоленской обла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 </w:t>
      </w:r>
    </w:p>
    <w:p>
      <w:pPr>
        <w:pStyle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142" w:right="-5" w:hanging="142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Краснознаменского </w:t>
      </w:r>
    </w:p>
    <w:p>
      <w:pPr>
        <w:pStyle w:val="3"/>
        <w:ind w:left="142" w:right="-5"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очинковского района Смоленской </w:t>
      </w:r>
    </w:p>
    <w:p>
      <w:pPr>
        <w:pStyle w:val="3"/>
        <w:ind w:left="142" w:right="-5" w:hanging="142"/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                                   О.В.Грибовский</w:t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right"/>
        <w:rPr/>
      </w:pPr>
      <w:r>
        <w:rPr/>
        <w:t xml:space="preserve">УТВЕРЖДЕНА </w:t>
      </w:r>
    </w:p>
    <w:p>
      <w:pPr>
        <w:pStyle w:val="Heading5"/>
        <w:jc w:val="right"/>
        <w:rPr/>
      </w:pPr>
      <w:r>
        <w:rPr/>
        <w:t xml:space="preserve">постановлением Администрации </w:t>
      </w:r>
    </w:p>
    <w:p>
      <w:pPr>
        <w:pStyle w:val="Heading5"/>
        <w:jc w:val="right"/>
        <w:rPr/>
      </w:pPr>
      <w:r>
        <w:rPr/>
        <w:t xml:space="preserve">Краснознаменского  сельского поселения </w:t>
      </w:r>
    </w:p>
    <w:p>
      <w:pPr>
        <w:pStyle w:val="Heading5"/>
        <w:jc w:val="right"/>
        <w:rPr/>
      </w:pPr>
      <w:r>
        <w:rPr/>
        <w:t>Починковского района  Смоленской области</w:t>
      </w:r>
    </w:p>
    <w:p>
      <w:pPr>
        <w:pStyle w:val="Heading5"/>
        <w:jc w:val="right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</w:t>
      </w:r>
    </w:p>
    <w:p>
      <w:pPr>
        <w:pStyle w:val="Normal"/>
        <w:ind w:firstLine="720"/>
        <w:jc w:val="center"/>
        <w:rPr/>
      </w:pPr>
      <w:r>
        <w:rPr>
          <w:bCs/>
          <w:sz w:val="28"/>
          <w:szCs w:val="28"/>
        </w:rPr>
        <w:t xml:space="preserve">расчета объемов иных межбюджетных трансфертов, передаваемых из бюджета </w:t>
      </w:r>
      <w:r>
        <w:rPr>
          <w:sz w:val="28"/>
          <w:szCs w:val="28"/>
        </w:rPr>
        <w:t>муниципального образования Краснознаменского сельского поселения Починковского района Смоленской области</w:t>
      </w:r>
      <w:r>
        <w:rPr>
          <w:bCs/>
          <w:sz w:val="28"/>
          <w:szCs w:val="28"/>
        </w:rPr>
        <w:t xml:space="preserve">  бюджету муниципального образования  «Починковский район» Смоленской области  </w:t>
      </w:r>
    </w:p>
    <w:p>
      <w:pPr>
        <w:pStyle w:val="Normal"/>
        <w:ind w:firstLine="720"/>
        <w:jc w:val="center"/>
        <w:rPr/>
      </w:pPr>
      <w:r>
        <w:rPr>
          <w:bCs/>
          <w:sz w:val="28"/>
          <w:szCs w:val="28"/>
        </w:rPr>
        <w:t xml:space="preserve">на осуществление части полномочий  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етодика расчета объемов иных межбюджетных трансфертов, передаваемых из бюджета муниципального образования Краснознаменского сельского поселения Починковского района Смоленской области (далее бюджета поселения) бюджету муниципального образования «Починковский район» Смолен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уществление части полномочий  </w:t>
      </w:r>
      <w:r>
        <w:rPr>
          <w:bCs/>
          <w:sz w:val="28"/>
          <w:szCs w:val="28"/>
        </w:rPr>
        <w:t xml:space="preserve">по решению вопросов местного значения (далее Методика) определяет цели предоставления и порядок расчета </w:t>
      </w:r>
      <w:r>
        <w:rPr>
          <w:sz w:val="28"/>
          <w:szCs w:val="28"/>
        </w:rPr>
        <w:t xml:space="preserve">объемов межбюджетных трансфертов в случае передачи части полномочий </w:t>
      </w:r>
      <w:r>
        <w:rPr>
          <w:bCs/>
          <w:sz w:val="28"/>
          <w:szCs w:val="28"/>
        </w:rPr>
        <w:t>по решению вопросов местного значения поселени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ые межбюджетные трансферты передаются </w:t>
      </w:r>
      <w:r>
        <w:rPr>
          <w:bCs/>
          <w:sz w:val="28"/>
          <w:szCs w:val="28"/>
        </w:rPr>
        <w:t>в соответствии с заключенными соглаш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Иные межбюджетные трансферты передаются в целях финансового обеспечения деятельности структурных подразделений Администрации муниципального образования «Починковский район» Смоленской области в связи с осуществлением переданных поселением полномоч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бъемы иных межбюджетных трансфертов, передаваемых из бюджета поселения бюджету муниципального образования «Починковский район» Смоленской области, определяются ежегодно и отдельно по каждому переданному полномоч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 Ежегодный объем  иных межбюджетных трансфертов на выполнение части полномочий поселения по формированию, утверждению и исполнению бюджета поселения рассчитывается по следующей формуле: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0"/>
        <w:jc w:val="both"/>
        <w:rPr/>
      </w:pPr>
      <w:r>
        <w:rPr>
          <w:sz w:val="28"/>
          <w:szCs w:val="28"/>
        </w:rPr>
        <w:t>Оимт = Чн х К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имт - объем иного межбюджетного трансферта, передаваемый из бюджета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н – численность постоянного населения (статистические данные по состоянию на начало года, предшествующего началу очередного финансового год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 - коэффициент затрат, определяемый с учетом необходимости обеспечения услугами связи, программным обеспечением, приобретением тонеров, картриджей, комплектующих к компьютерной технике, бумаги и канцелярски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Ежегодный объем  иных межбюджетных трансфертов на выполнение части полномочий поселения по владению, пользованию и распоряжению имуществом, находящимся в собственности поселения рассчитывается по следующей формуле: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0"/>
        <w:jc w:val="both"/>
        <w:rPr/>
      </w:pPr>
      <w:r>
        <w:rPr>
          <w:sz w:val="28"/>
          <w:szCs w:val="28"/>
        </w:rPr>
        <w:t>Оимт = Чн х К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имт - объем иного межбюджетного трансферта, передаваемый из бюджета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н – численность постоянного населения (статистические данные по состоянию на начало года, предшествующего началу очередного финансового год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 - коэффициент затрат, определяемый с учетом необходимости обеспечения услугами связи, программным обеспечением, приобретением тонеров, картриджей, комплектующих к компьютерной технике, бумаги и канцелярски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  Ежегодный объем  иных межбюджетных трансфертов на выполнение части полномочий поселения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рассчитывается по следующей формуле рассчитывается по следующей формуле: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0"/>
        <w:jc w:val="both"/>
        <w:rPr/>
      </w:pPr>
      <w:r>
        <w:rPr>
          <w:sz w:val="28"/>
          <w:szCs w:val="28"/>
        </w:rPr>
        <w:t>Оимт = Чн х К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имт - объем иного межбюджетного трансферта, передаваемый из бюджета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н – численность постоянного населения (статистические данные по состоянию на начало года, предшествующего началу очередного финансового год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 - коэффициент затрат, определяемый с учетом необходимости обеспечения услугами связи, программным обеспечением, приобретением тонеров, картриджей, комплектующих к компьютерной технике, бумаги и канцелярски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  Ежегодный объем  иных межбюджетных трансфертов на выполнение части полномочий поселения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 рассчитывается по следующей формуле: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0"/>
        <w:jc w:val="both"/>
        <w:rPr/>
      </w:pPr>
      <w:r>
        <w:rPr>
          <w:sz w:val="28"/>
          <w:szCs w:val="28"/>
        </w:rPr>
        <w:t>Оимт = Чн х К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имт - объем иного межбюджетного трансферта, передаваемый из бюджета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н – численность постоянного населения (статистические данные по состоянию на начало года, предшествующего началу очередного финансового год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 - коэффициент затрат, определяемый с учетом необходимости обеспечения услугами связи, программным обеспечением, приобретением тонеров, картриджей, комплектующих к компьютерной технике, бумаги и канцелярски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  Ежегодный объем  иных межбюджетных трансфертов на выполнение части полномочий поселения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 рассчитывается по следующей формуле: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0"/>
        <w:jc w:val="both"/>
        <w:rPr/>
      </w:pPr>
      <w:r>
        <w:rPr>
          <w:sz w:val="28"/>
          <w:szCs w:val="28"/>
        </w:rPr>
        <w:t>Оимт = Чн х К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имт - объем межбюджетного трансферта, передаваемый из бюджета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н – численность постоянного населения (статистические данные по состоянию на начало года, предшествующего началу очередного финансового год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 - коэффициент затрат, определяемый с учетом количества проведения спортивных мероприятий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  Ежегодный объем  иных межбюджетных трансфертов на выполнение части полномочий поселения по осуществлению внешнего муниципального финансового контроля контрольно-счетной комисс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рассчитывается нормативно-целевым методом исходя из нормативов численности лиц, замещающих должности в представительных органах по следующей формуле:</w:t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>Оимт = Фот + Нот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имт - объем иного межбюджетного трансферта, передаваемый из бюджета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 – фонд оплаты труда, рассчитанный на содержание штатных единиц по выполнению полномочий передаваемых посел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т – начисления на оплату труда, рассчитанные на содержание штатных единиц по выполнению полномочий передаваемых посел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142" w:right="-5" w:hanging="14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110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ind w:right="-5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33:00Z</dcterms:created>
  <dc:creator>FU</dc:creator>
  <dc:description/>
  <cp:keywords/>
  <dc:language>en-US</dc:language>
  <cp:lastModifiedBy>User</cp:lastModifiedBy>
  <cp:lastPrinted>2014-04-25T10:56:00Z</cp:lastPrinted>
  <dcterms:modified xsi:type="dcterms:W3CDTF">2014-04-25T06:57:00Z</dcterms:modified>
  <cp:revision>25</cp:revision>
  <dc:subject/>
  <dc:title>                                                                                                                              ПРОЕКТ</dc:title>
</cp:coreProperties>
</file>